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lang w:val="ro-RO" w:eastAsia="en-US"/>
        </w:rPr>
        <w:t>,,Intrerupatoare si contactoare electrice de joasa tensiune’’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tbl>
      <w:tblPr>
        <w:tblW w:w="10415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010"/>
        <w:gridCol w:w="708"/>
        <w:gridCol w:w="952"/>
        <w:gridCol w:w="992"/>
        <w:gridCol w:w="992"/>
        <w:gridCol w:w="1701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 Crt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S SOLICIT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duc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 de livrare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 xml:space="preserve">Contactor 16 A, 3P, bobina 220Vc.a.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: 2ND + 2NI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 xml:space="preserve">Contactor 25 A, 3P, bobina 220Vc.a.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 2ND + 2NI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 xml:space="preserve">Contactor 32 A, 3P, bobina 220Vc.a.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 2ND + 2NI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 xml:space="preserve">Contactor 40 A, 3P, bobina 220Vc.a.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 2ND + 2NI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 xml:space="preserve">Contactor 125 A, 3P, bobina 220Vc.a.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 2ND + 2NI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Intrerupator tripolar tip USOL 125A cu motor de arma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s-ES" w:eastAsia="en-US"/>
              </w:rPr>
              <w:t>Specificatii tehnice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tensiune comanda motor armare 220V c.a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: 3ND + 3NI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reglaj protectie suprasarcina (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/nx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) 0,5 – 1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reglaj protectie la scurtcircuit (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i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/nx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) 2 – 14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Intrerupator tripolar tip USOL 200A cu motor de arma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s-ES" w:eastAsia="en-US"/>
              </w:rPr>
              <w:t>Specificatii tehnice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tensiune comanda motor armare 220V c.a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 3ND + 3NI 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reglaj protectie suprasarcina (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/nx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) 0,5 – 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reglaj protectie la scurtcircuit (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i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/nx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) 2 – 14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Intrerupator automat tripolar tip USOL 500A cu motor de arma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s-ES" w:eastAsia="en-US"/>
              </w:rPr>
              <w:t>Specificatii tehnice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tensiune comanda motor armare 220V c.a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Contacte auxiliare 3ND + 3NI 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reglaj protectie suprasarcina (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/nx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) 0,5 – 1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reglaj protectie la scurtcircuit (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i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/nxI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  <w:lang w:val="es-ES" w:eastAsia="en-US"/>
              </w:rPr>
              <w:t>n</w:t>
            </w: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  <w:t>) 2 – 14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erupator automat tip PKZM 0 - 6,3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erupator automat tip PKZM 0 - 1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erupator automat tip PKZM 0 – 12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erupator automat tip PKZM 0 – 16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erupator automat tip PKZM 0 – 2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erupator automat tip PKZM 0 – 25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 w:eastAsia="en-US"/>
              </w:rPr>
              <w:t>TOTAL  (lei, fara TVA)=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NDITII TEHNICE 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Se vor respecta toate cerintele  precizate de  achizitor 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Garantia tehnica:minim  12 luni de la punerea in functiune (monta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3.Ofertantul va prezenta dovezi care să ateste că produsele ce fac obiectul caietului de sarcini sunt fabricate   in sistemul  de management al calităţii conform  cu SR EN ISO 9001/2008 sau conform oricarui alt standard de management al calitat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 livrare: 30 zile  calendaristice de la data  semnarii contractului de catre ambele par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5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resa livrar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 xml:space="preserve"> 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0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el contract propus de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19-11-05T13:22:00Z</cp:lastPrinted>
  <dcterms:modified xsi:type="dcterms:W3CDTF">2020-08-31T06:07:00Z</dcterms:modified>
  <cp:revision>157</cp:revision>
  <dc:subject/>
  <dc:title>       </dc:title>
</cp:coreProperties>
</file>